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bookmarkStart w:id="0" w:name="_Hlk531208700"/>
      <w:r>
        <w:rPr>
          <w:sz w:val="26"/>
          <w:szCs w:val="26"/>
        </w:rPr>
        <w:t>МИНИСТЕРСТВО НАУКИ И ВЫСШЕГО ОБРАЗОВАНЯ РОССИЙСКОЙ ФЕДЕРАЦИИ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НОЕ ОБРАЗОВАТЕЛЬНОЕ УЧРЕЖДЕНИЕ 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28"/>
        </w:rPr>
        <w:t>КАФЕДРА «</w:t>
      </w:r>
      <w:r>
        <w:rPr>
          <w:sz w:val="28"/>
          <w:szCs w:val="18"/>
        </w:rPr>
        <w:t>Дефектология и инклюзивное 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тодические рекомендац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изучению курс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40"/>
          <w:szCs w:val="40"/>
        </w:rPr>
        <w:t>«</w:t>
      </w:r>
      <w:bookmarkStart w:id="1" w:name="_Hlk9456832"/>
      <w:r>
        <w:rPr>
          <w:b/>
          <w:bCs/>
          <w:sz w:val="32"/>
          <w:szCs w:val="32"/>
        </w:rPr>
        <w:t>Комплексная диагностика и консультировани</w:t>
      </w:r>
      <w:bookmarkEnd w:id="1"/>
      <w:r>
        <w:rPr>
          <w:b/>
          <w:bCs/>
          <w:sz w:val="32"/>
          <w:szCs w:val="32"/>
        </w:rPr>
        <w:t>е лиц с ограниченными возможностями здоровья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ля студентов заочной формы обуч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</w:rPr>
        <w:t>Направление подготовки 44.04.03 Специальное(дефектологическое)образование.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 –на 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2" w:name="_Hlk531208700"/>
      <w:r>
        <w:rPr>
          <w:sz w:val="28"/>
          <w:szCs w:val="28"/>
        </w:rPr>
        <w:t>Составители: к.п.н, доцент Н.Н. Абашина</w:t>
      </w:r>
      <w:bookmarkEnd w:id="2"/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тодические рекомендации содержат: введение, тематический план лекционных и семинарских занятий, вопросы к экзамену, информационно – методическое обеспе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TextBody"/>
        <w:spacing w:lineRule="auto" w:line="360"/>
        <w:ind w:firstLine="680"/>
        <w:rPr>
          <w:szCs w:val="28"/>
        </w:rPr>
      </w:pPr>
      <w:r>
        <w:rPr>
          <w:i/>
        </w:rPr>
        <w:t>Цель освоения дисциплины</w:t>
      </w:r>
      <w:r>
        <w:rPr/>
        <w:t xml:space="preserve">: </w:t>
      </w:r>
      <w:r>
        <w:rPr>
          <w:szCs w:val="28"/>
        </w:rPr>
        <w:t xml:space="preserve">развитие у будущих магистров профессиональных компетенций, целей, установок, замыслов, потребностей, связанных с организацией </w:t>
      </w:r>
      <w:bookmarkStart w:id="3" w:name="_Hlk9456914"/>
      <w:r>
        <w:rPr>
          <w:szCs w:val="28"/>
        </w:rPr>
        <w:t>комплексной диагностики и консультирования в дефектологии</w:t>
      </w:r>
    </w:p>
    <w:p>
      <w:pPr>
        <w:pStyle w:val="2"/>
        <w:spacing w:lineRule="auto" w:line="360" w:before="0" w:after="0"/>
        <w:ind w:left="0" w:firstLine="680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Задачи:</w:t>
      </w:r>
    </w:p>
    <w:p>
      <w:pPr>
        <w:pStyle w:val="2"/>
        <w:spacing w:lineRule="auto" w:line="360" w:before="0" w:after="0"/>
        <w:ind w:left="0" w:firstLine="68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еспечить усвоение будущими магистрами теоретически значимых вопросов, определяющих организацию и проведение комплексной диагностики и консультирования в дефектологии;</w:t>
      </w:r>
    </w:p>
    <w:p>
      <w:pPr>
        <w:pStyle w:val="2"/>
        <w:spacing w:lineRule="auto" w:line="360" w:before="0" w:after="0"/>
        <w:ind w:left="0" w:firstLine="68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 студентов со структурой проведения диагностики и консультирования в дефектологии;</w:t>
      </w:r>
    </w:p>
    <w:p>
      <w:pPr>
        <w:pStyle w:val="2"/>
        <w:spacing w:lineRule="auto" w:line="360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учить студентов оперировать базовыми понятиями, теоретическими конструктами учебного курса;</w:t>
      </w:r>
    </w:p>
    <w:p>
      <w:pPr>
        <w:pStyle w:val="2"/>
        <w:spacing w:lineRule="auto" w:line="360" w:before="0" w:after="0"/>
        <w:ind w:left="0" w:firstLine="68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ть условия для овладения будущими магистрами спецификой содержания и методами в области специального дефектологического образования.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содержательно и логически связана со следующими дисциплинами: «Современные проблемы</w:t>
      </w:r>
      <w:r>
        <w:rPr>
          <w:color w:val="000000"/>
          <w:sz w:val="28"/>
          <w:szCs w:val="28"/>
        </w:rPr>
        <w:t xml:space="preserve"> науки и специального дефектологического образования</w:t>
      </w:r>
      <w:r>
        <w:rPr>
          <w:sz w:val="28"/>
          <w:szCs w:val="28"/>
        </w:rPr>
        <w:t>», «Педагогика и психология преподавания в инклюзивном образовании»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ая часть дисциплины раскрывается в процессе лекционных занятий, практические навыки закрепляются в ходе работы на семинарских занятиях, в том числе и в форме разбора конкретных ситуаций. Самостоятельная работа призвана углубить и закрепить приобретенные знания, а также повысить уровень индивидуального анализа и прогноза проблем. Индивидуальные консультации призваны помочь студентам разобраться в интересующих вопро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дисциплины предусматривает выполнение контрольной работы, тема которой самостоятельно выбирается студентом из предложенных, но в соответствии с последней цифрой в номере зачетной книжки студента. Объём работы 10-12 листов. Контрольн</w:t>
      </w:r>
      <w:r>
        <w:rPr>
          <w:iCs/>
          <w:sz w:val="28"/>
          <w:szCs w:val="28"/>
        </w:rPr>
        <w:t>ая работа должна быть аккуратно написана от руки в стандартной школьной тетради, либо распечатана на компьютере на одной стороне листа (формата А4). Оформление работы должно соответствовать стандартным требованиям. При изложении материала студент должен ориентироваться на вопросы к теме контрольной работы.</w:t>
      </w:r>
    </w:p>
    <w:p>
      <w:pPr>
        <w:pStyle w:val="Normal"/>
        <w:spacing w:lineRule="auto" w:line="360"/>
        <w:ind w:left="120" w:firstLine="720"/>
        <w:jc w:val="both"/>
        <w:rPr/>
      </w:pPr>
      <w:r>
        <w:rPr>
          <w:i/>
          <w:iCs/>
          <w:sz w:val="28"/>
          <w:szCs w:val="28"/>
        </w:rPr>
        <w:t>Защита контрольной работы</w:t>
      </w:r>
      <w:r>
        <w:rPr>
          <w:b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ходит в 2 этапа:</w:t>
      </w:r>
    </w:p>
    <w:p>
      <w:pPr>
        <w:pStyle w:val="Normal"/>
        <w:spacing w:lineRule="auto" w:line="360"/>
        <w:ind w:left="1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Допуск к защите работы (если работа соответствует предъявляемым требованиям).</w:t>
      </w:r>
    </w:p>
    <w:p>
      <w:pPr>
        <w:pStyle w:val="Normal"/>
        <w:spacing w:lineRule="auto" w:line="360"/>
        <w:ind w:left="1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Защита контрольной работы, предполагает собеседование по теме работы.</w:t>
      </w:r>
    </w:p>
    <w:p>
      <w:pPr>
        <w:pStyle w:val="Normal"/>
        <w:spacing w:lineRule="auto" w:line="360"/>
        <w:ind w:left="12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иже приводится список учебной литературы, соответствующий программе дисциплины и включающей базовый материал по предлагаемым тема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нная литература может быть использована как для написания контрольной работы, так и для подготовки к зачет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Методические указания помимо тематики контрольных работ и рекомендованной литературы включает перечень вопросов к зачету по дисциплине.</w:t>
      </w:r>
    </w:p>
    <w:p>
      <w:pPr>
        <w:pStyle w:val="Heading2"/>
        <w:ind w:firstLine="709"/>
        <w:rPr/>
      </w:pPr>
      <w:r>
        <w:rPr/>
        <w:t>ТЕМАТИКА КОНТРОЛЬНЫХ РАБОТ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плексный подход к изучению детей с нарушениями развития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ология клинико-логопедической диагностики детей и взрослых с речевыми нарушениями: цель, задачи, методы. \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цип диагностики: функциональный (коммуникативная, когнитивная, регулятивная функции речи)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цип диагностики: онтогенетический (сопоставление с нормой развития)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цип диагностики: квалифицированная оценка дефекта (патогенетический, системный, комплексный)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цип диагностики: динамический (направленность и интенсивность процесса развития речи)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цип диагностики: деонтологический (корректное отношение к обследуемому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ние патофизиологических механизмов речевых нарушений как необходимое условие системного и качественного анализа нарушений глотания, речи и других высших психических функций (ВПФ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ка топического и дифференциального диагноза и выведения квалифицированного заключен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сиходиагностические модели изучения детей и взрослых с нарушениями речи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Характеристика психического развития детей с речевыми нарушениями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ципы психолого-педагогической диагностики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етоды клинико-педагогической диагностики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 диагностической деятельности логопеда (Р.И. Лалаева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лгоритм формулировки логопедического заключен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рганизация и содержание диагностической деятельности учителя-логопеда учреждений образования и здравоохранения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сихолого-педагогический консилиум (ПМПК) образовательного учреждения: состав, задачи, организация и содержание деятельности, документация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сихолого-медико-педагогическая комиссия (ПМПК)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ормативно-правовая база деятельности ПМПК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Цель, задачи, состав, организация работы ПМПК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орудование для обследования детей на ПМПК. Документация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собенности изучения детей на ПМПК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пецифика логопедической диагностики в формате ПМПК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ение дифференциальной диагностики для комплектования специальных образовательных учреждений и организации коррекционно-развивающего процесс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 по дисциплин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 Методология клинико-логопедической диагностики детей и взрослых с речевыми нарушениями: цель, задачи, методы. \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Принцип диагностики: функциональный (коммуникативная, когнитивная, регулятивная функции речи)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Принцип диагностики: онтогенетический (сопоставление с нормой развития)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 xml:space="preserve">Принцип диагностики: квалифицированная оценка дефекта (патогенетический, системный, комплексный)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 xml:space="preserve">Принцип диагностики: динамический (направленность и интенсивность процесса развития речи)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Принцип диагностики: деонтологический (корректное отношение к обследуемому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Знание патофизиологических механизмов речевых нарушений как необходимое условие системного и качественного анализа нарушений глотания, речи и других высших психических функций (ВПФ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>Постановка топического и дифференциального диагноза и выведения квалифицированного заклю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</w:t>
        <w:tab/>
        <w:t xml:space="preserve">Психодиагностические модели изучения детей и взрослых с нарушениями реч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</w:t>
        <w:tab/>
        <w:t xml:space="preserve">Характеристика психического развития детей с речевыми нарушениям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</w:t>
        <w:tab/>
        <w:t xml:space="preserve">Принципы психолого-педагогической диагностик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</w:t>
        <w:tab/>
        <w:t xml:space="preserve">Методы клинико-педагогической диагностик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</w:t>
        <w:tab/>
        <w:t>Организация диагностической деятельности логопеда (Р.И. Лалаев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</w:t>
        <w:tab/>
        <w:t>Алгоритм формулировки логопедического заклю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</w:t>
        <w:tab/>
        <w:t xml:space="preserve">Организация и содержание диагностической деятельности учителя-логопеда учреждений образования и здравоохранен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</w:t>
        <w:tab/>
        <w:t xml:space="preserve">Психолого-педагогический консилиум (ПМПК) образовательного учреждения: состав, задачи, организация и содержание деятельности, документац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</w:t>
        <w:tab/>
        <w:t xml:space="preserve">Психолого-медико-педагогическая комиссия (ПМПК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</w:t>
        <w:tab/>
        <w:t xml:space="preserve">Нормативно-правовая база деятельности ПИП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</w:t>
        <w:tab/>
        <w:t xml:space="preserve">Цель, задачи, состав, организация работы ПМП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</w:t>
        <w:tab/>
        <w:t xml:space="preserve">Оборудование для обследования детей на ПМПК. Документац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</w:t>
        <w:tab/>
        <w:t xml:space="preserve">Особенности изучения детей на ПМП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</w:t>
        <w:tab/>
        <w:t xml:space="preserve">Специфика логопедической диагностики в формате ПМП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</w:t>
        <w:tab/>
        <w:t>Значение дифференциальной диагностики для комплектования специальных образовательных учреждений и организации коррекционно-развивающего процесс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</w:t>
        <w:tab/>
        <w:t>Клинико-логопедическая диагностика в различных образовательных и медицинских учреждени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</w:t>
        <w:tab/>
        <w:t xml:space="preserve">Значимость мониторинга в логопедической работе при разработке индивидуальных коррекционных программ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</w:t>
        <w:tab/>
        <w:t>Направления диагностической работы в массовом и специальном образован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.</w:t>
        <w:tab/>
        <w:t>Теоретико-методологические вопросы диагностики в работе с лицами, имеющими речевые наруш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</w:t>
        <w:tab/>
        <w:t>Клинико-логопедическая диагностика в различных образовательных и медицинских учреждени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</w:t>
        <w:tab/>
        <w:t>Принципы клинико-логопедической диагности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</w:t>
        <w:tab/>
        <w:t>Значение дифференциальной диагностики для комплектования специальных образовательных учреждений и организации коррекционно-развивающего процесс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.</w:t>
        <w:tab/>
        <w:t>Направления диагностической работы в массовом и специальном образован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</w:t>
        <w:tab/>
        <w:t>Знание патофизиологических механизмов речевых нарушений как необходимое условие системного и качественного анализа нарушений глотания, речи и других высших психических функций (ВПФ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.</w:t>
        <w:tab/>
        <w:t>Постановка топического и дифференциального диагноза и выведения квалифицированного заклю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4.</w:t>
        <w:tab/>
        <w:t xml:space="preserve">Психодиагностические модели изучения детей и взрослых с нарушениями реч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</w:t>
        <w:tab/>
        <w:t xml:space="preserve">Характеристика психического развития детей с речевыми нарушениям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6.</w:t>
        <w:tab/>
        <w:t xml:space="preserve">Принципы психолого-педагогической диагностик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.</w:t>
        <w:tab/>
        <w:t xml:space="preserve">Методы клинико-педагогической диагностик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.</w:t>
        <w:tab/>
        <w:t>Организация диагностической деятельности логопеда (Р.И. Лалаев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.</w:t>
        <w:tab/>
        <w:t>Алгоритм формулировки логопедического заклю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0.</w:t>
        <w:tab/>
        <w:t xml:space="preserve">Организация и содержание диагностической деятельности учителя-логопеда учреждений образования и здравоохранен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1.</w:t>
        <w:tab/>
        <w:t xml:space="preserve">Психолого-педагогический консилиум (ПМПК) образовательного учреждения: состав, задачи, организация и содержание деятельности, документац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2.</w:t>
        <w:tab/>
        <w:t xml:space="preserve">Психолого-медико-педагогическая комиссия (ПМПК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.</w:t>
        <w:tab/>
        <w:t xml:space="preserve">Нормативно-правовая база деятельности ПИП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4.</w:t>
        <w:tab/>
        <w:t xml:space="preserve">Цель, задачи, состав, организация работы ПМП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5.</w:t>
        <w:tab/>
        <w:t xml:space="preserve">Оборудование для обследования детей на ПМПК. Документац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6.</w:t>
        <w:tab/>
        <w:t xml:space="preserve">Особенности изучения детей на ПМП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7.</w:t>
        <w:tab/>
        <w:t>Значение дифференциальной диагностики для комплектования специальных образовательных учреждений и организации коррекционно-развивающего процесс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8.</w:t>
        <w:tab/>
        <w:t>Клинико-логопедическая диагностика в различных образовательных и медицинских учреждени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9.</w:t>
        <w:tab/>
        <w:t xml:space="preserve">Значимость мониторинга в логопедической работе при разработке индивидуальных коррекционных программ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.</w:t>
        <w:tab/>
        <w:t>Принципы диагностики: функциональный (коммуникативная, когнитивная, регулятивная функции речи); онтогенетический (сопоставление с нормой развития); квалифицированная оценка дефекта (патогенетический, системный, комплексный); динамический (направленность и интенсивность процесса развития речи); деонтологический (корректное отношение к обследуемому)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ое обеспе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color w:val="000000"/>
          <w:sz w:val="28"/>
          <w:szCs w:val="28"/>
          <w:shd w:fill="FCFCFC" w:val="clear"/>
          <w:lang w:eastAsia="en-US"/>
        </w:rPr>
        <w:t>Московкина А.Г. Ребенок с ограниченными возможностями здоровья в семье [Электронный ресурс]: учебное пособие/ Московкина А.Г.— Электрон. текстовые данные.— М.: Прометей, 2015.— 252 c.— Режим доступа: http://www.iprbookshop.ru/58225.— ЭБС «IPRbooks»</w:t>
      </w:r>
    </w:p>
    <w:p>
      <w:pPr>
        <w:pStyle w:val="Normal"/>
        <w:numPr>
          <w:ilvl w:val="0"/>
          <w:numId w:val="8"/>
        </w:numPr>
        <w:shd w:fill="FCFCFC" w:val="clear"/>
        <w:spacing w:lineRule="auto" w:line="360"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  <w:shd w:fill="FCFCFC" w:val="clear"/>
          <w:lang w:eastAsia="en-US"/>
        </w:rPr>
      </w:pPr>
      <w:bookmarkStart w:id="4" w:name="_Hlk531345466"/>
      <w:bookmarkEnd w:id="4"/>
      <w:r>
        <w:rPr>
          <w:rFonts w:eastAsia="Calibri"/>
          <w:color w:val="000000"/>
          <w:sz w:val="28"/>
          <w:szCs w:val="28"/>
          <w:shd w:fill="FCFCFC" w:val="clear"/>
          <w:lang w:eastAsia="en-US"/>
        </w:rPr>
        <w:t>Наумов А.А. История и философия специальной педагогики и психологии [Электронный ресурс]: курс лекций для магистрантов/ Наумов А.А.— Электрон. текстовые данные.— Пермь: Пермский государственный гуманитарно-педагогический университет, 2014.— 100 c.— Режим доступа: http://www.iprbookshop.ru/32046.— ЭБС «IPRbooks»</w:t>
      </w:r>
    </w:p>
    <w:p>
      <w:pPr>
        <w:pStyle w:val="Normal"/>
        <w:numPr>
          <w:ilvl w:val="0"/>
          <w:numId w:val="8"/>
        </w:numPr>
        <w:shd w:fill="FCFCFC" w:val="clear"/>
        <w:spacing w:lineRule="auto" w:line="360"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  <w:shd w:fill="FCFCFC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CFCFC" w:val="clear"/>
          <w:lang w:eastAsia="en-US"/>
        </w:rPr>
        <w:t>Специальная (коррекционная) дошкольная педагогика. Введение в специальность [Электронный ресурс]: учебное пособие для студентов средних и высших педагогических учебных заведений/ В.И. Селиверстов [и др.].— Электрон. текстовые данные.— М.: Академический Проект, 2015.— 319 c.— Режим доступа: http://www.iprbookshop.ru/36872.— ЭБС «IPRbooks»</w:t>
      </w:r>
    </w:p>
    <w:p>
      <w:pPr>
        <w:pStyle w:val="Normal"/>
        <w:numPr>
          <w:ilvl w:val="0"/>
          <w:numId w:val="8"/>
        </w:numPr>
        <w:shd w:fill="FCFCFC" w:val="clear"/>
        <w:spacing w:lineRule="auto" w:line="360"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  <w:shd w:fill="FCFCFC" w:val="clear"/>
          <w:lang w:eastAsia="en-US"/>
        </w:rPr>
      </w:pPr>
      <w:bookmarkStart w:id="5" w:name="_Hlk531345466"/>
      <w:bookmarkEnd w:id="5"/>
      <w:r>
        <w:rPr>
          <w:rFonts w:eastAsia="Calibri"/>
          <w:color w:val="000000"/>
          <w:sz w:val="28"/>
          <w:szCs w:val="28"/>
          <w:shd w:fill="FCFCFC" w:val="clear"/>
          <w:lang w:eastAsia="en-US"/>
        </w:rPr>
        <w:t>Федосеева Е.С. Психолого-педагогические основы речевой деятельности детей (в норме и патологии) [Электронный ресурс]: учебное пособие/ Федосеева Е.С., Ярикова М.В.— Электрон. текстовые данные.— Саратов: Ай Пи Ар Букс, 2015.— 176 c.— Режим доступа: http://www.iprbookshop.ru/33865.— ЭБС «IPRbooks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rFonts w:eastAsia="Calibri"/>
          <w:b/>
          <w:b/>
          <w:color w:val="000000"/>
          <w:sz w:val="28"/>
          <w:szCs w:val="28"/>
          <w:shd w:fill="FCFCFC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CFCFC" w:val="clear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eastAsia="Calibri"/>
          <w:color w:val="111111"/>
          <w:sz w:val="28"/>
          <w:szCs w:val="28"/>
          <w:lang w:eastAsia="en-US"/>
        </w:rPr>
      </w:pPr>
      <w:bookmarkStart w:id="6" w:name="_Hlk531345591"/>
      <w:bookmarkEnd w:id="6"/>
      <w:r>
        <w:rPr>
          <w:rFonts w:eastAsia="Calibri"/>
          <w:color w:val="111111"/>
          <w:sz w:val="28"/>
          <w:szCs w:val="28"/>
          <w:lang w:eastAsia="en-US"/>
        </w:rPr>
        <w:t>Аслаева, Р.Г. Основы специальной педагогики и психологии: Экспресс-курс для преподавателей дистанционного обучения лиц с ограниченными возможностями здоровья. [Электронный ресурс] — Электрон. дан. — БГПУ имени М. Акмуллы, 2011. — 136 с. — Режим доступа: http://e.lanbook.com/book/49558 — Загл. с экран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eastAsia="Calibri"/>
          <w:color w:val="111111"/>
          <w:sz w:val="28"/>
          <w:szCs w:val="28"/>
          <w:lang w:eastAsia="en-US"/>
        </w:rPr>
      </w:pPr>
      <w:bookmarkStart w:id="7" w:name="_Hlk531345591"/>
      <w:bookmarkEnd w:id="7"/>
      <w:r>
        <w:rPr>
          <w:rFonts w:eastAsia="Calibri"/>
          <w:color w:val="111111"/>
          <w:sz w:val="28"/>
          <w:szCs w:val="28"/>
          <w:lang w:eastAsia="en-US"/>
        </w:rPr>
        <w:t>Денисова, О.А. Детская логопсихология: учебник для студентов вузов, проходящим профессиональную подготовку по направлению 050700 Специальное (дефектологическое) образование. [Электронный ресурс] / О.А. Денисова, О.Л. Леханова, Т.В. Захарова, В.Н. Поникарова. — Электрон. дан. — М.: Владос, 2015. — 159 с. — Режим доступа: http://e.lanbook.com/book/60500 — Загл. с экран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eastAsia="Calibri"/>
          <w:color w:val="111111"/>
          <w:sz w:val="28"/>
          <w:szCs w:val="28"/>
          <w:lang w:eastAsia="en-US"/>
        </w:rPr>
      </w:pPr>
      <w:r>
        <w:rPr>
          <w:rFonts w:eastAsia="Calibri"/>
          <w:color w:val="111111"/>
          <w:sz w:val="28"/>
          <w:szCs w:val="28"/>
          <w:lang w:eastAsia="en-US"/>
        </w:rPr>
        <w:t>Неретина, Т.Г. Специальная педагогика и коррекционная психология. Учебно-методический комплекс. [Электронный ресурс] — Электрон. дан. — М. : ФЛИНТА, 2014. — 376 с. — Режим доступа: http://e.lanbook.com/book/2417 — Загл. с экран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eastAsia="Calibri"/>
          <w:color w:val="111111"/>
          <w:sz w:val="28"/>
          <w:szCs w:val="28"/>
          <w:lang w:eastAsia="en-US"/>
        </w:rPr>
      </w:pPr>
      <w:r>
        <w:rPr>
          <w:rFonts w:eastAsia="Calibri"/>
          <w:color w:val="111111"/>
          <w:sz w:val="28"/>
          <w:szCs w:val="28"/>
          <w:lang w:eastAsia="en-US"/>
        </w:rPr>
        <w:t>Щербакова, Н.Н. Основы речевой культуры дефектолога: учеб.-метод. пособие. [Электронный ресурс] — Электрон. дан. — М. : ФЛИНТА, 2014. — 116 с. — Режим доступа: http://e.lanbook.com/book/70435 — Загл. с экрана.</w:t>
      </w:r>
    </w:p>
    <w:p>
      <w:pPr>
        <w:pStyle w:val="Normal"/>
        <w:spacing w:lineRule="auto" w:line="360"/>
        <w:rPr>
          <w:rFonts w:eastAsia="Calibri"/>
          <w:b/>
          <w:b/>
          <w:color w:val="111111"/>
          <w:sz w:val="28"/>
          <w:szCs w:val="28"/>
          <w:lang w:eastAsia="en-US"/>
        </w:rPr>
      </w:pPr>
      <w:r>
        <w:rPr>
          <w:rFonts w:eastAsia="Calibri"/>
          <w:b/>
          <w:color w:val="111111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bookmarkStart w:id="8" w:name="_Hlk531208571"/>
      <w:bookmarkEnd w:id="8"/>
      <w:r>
        <w:rPr>
          <w:b/>
          <w:sz w:val="28"/>
          <w:szCs w:val="28"/>
        </w:rPr>
        <w:t>Пример выполнения контрольной работы: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 РОССИЙСКОЙ ФЕДЕРАЦИИ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ФЕДЕРАЛЬНОЕ ГОСУДАРСТВЕННОЕ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НОЕ ОБРАЗОВАТЕЛЬНОЕ УЧРЕЖДЕНИЕ 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ВЫСШЕГО ПРОФЕССИОНАЛЬНОГО ОБРАЗОВАНИЯ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«ДОНСКОЙ ГОСУДАРСТВЕННЫЙ ТЕХНИЧЕСКИЙ УНИВЕРСИТЕТ»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очный факультет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КАФЕДРА «ДЕФЕКТОЛОГИЯ И ИНКЛЮЗИВНОЕ ОБРАЗОВАНИЕ»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нтрольная работа </w:t>
      </w:r>
    </w:p>
    <w:p>
      <w:pPr>
        <w:pStyle w:val="Normal"/>
        <w:ind w:left="-180" w:hanging="0"/>
        <w:jc w:val="center"/>
        <w:rPr/>
      </w:pPr>
      <w:r>
        <w:rPr>
          <w:sz w:val="32"/>
          <w:szCs w:val="32"/>
        </w:rPr>
        <w:t>по дисциплине «</w:t>
      </w:r>
      <w:r>
        <w:rPr>
          <w:sz w:val="28"/>
          <w:szCs w:val="28"/>
        </w:rPr>
        <w:t>Комплексная диагностика и консультирование в дефектологии</w:t>
      </w:r>
      <w:r>
        <w:rPr>
          <w:sz w:val="32"/>
          <w:szCs w:val="32"/>
        </w:rPr>
        <w:t>»</w:t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 _________курс</w:t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  <w:t>Студент: Ф.И.О.   Адрес_____________</w:t>
      </w:r>
    </w:p>
    <w:p>
      <w:pPr>
        <w:pStyle w:val="Normal"/>
        <w:ind w:left="-180" w:hanging="0"/>
        <w:jc w:val="right"/>
        <w:rPr/>
      </w:pPr>
      <w:r>
        <w:rPr>
          <w:sz w:val="26"/>
          <w:szCs w:val="26"/>
        </w:rPr>
        <w:t>_________________________________</w:t>
      </w:r>
    </w:p>
    <w:p>
      <w:pPr>
        <w:pStyle w:val="Normal"/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  <w:t>Группа___________ Шифр___________</w:t>
      </w:r>
    </w:p>
    <w:p>
      <w:pPr>
        <w:pStyle w:val="Normal"/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(номер зачетной книжки)</w:t>
      </w:r>
    </w:p>
    <w:p>
      <w:pPr>
        <w:pStyle w:val="Normal"/>
        <w:ind w:left="-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тов-на-Дону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2019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контрольной работы</w:t>
      </w:r>
    </w:p>
    <w:p>
      <w:pPr>
        <w:pStyle w:val="Normal"/>
        <w:spacing w:lineRule="auto" w:line="360"/>
        <w:ind w:firstLine="709"/>
        <w:jc w:val="center"/>
        <w:rPr/>
      </w:pPr>
      <w:bookmarkStart w:id="9" w:name="_Hlk9457619"/>
      <w:bookmarkEnd w:id="9"/>
      <w:r>
        <w:rPr>
          <w:b/>
          <w:bCs/>
        </w:rPr>
        <w:t xml:space="preserve">КОМПЛЕКСНЫЙ ПОДХОД К ИЗУЧЕНИЮ ДЕТЕЙ С НАРУШЕНИЯМИ </w:t>
      </w:r>
      <w:r>
        <w:rPr>
          <w:b/>
          <w:bCs/>
          <w:sz w:val="28"/>
          <w:szCs w:val="28"/>
        </w:rPr>
        <w:t>РАЗВИТИЯ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_Hlk9457619"/>
      <w:bookmarkEnd w:id="10"/>
      <w:r>
        <w:rPr>
          <w:sz w:val="28"/>
          <w:szCs w:val="28"/>
        </w:rPr>
        <w:t>Введение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следование в системе комплексного изучения ребенка с отклонениями в развитии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ое изучение детей с нарушениями развития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основных принципов диагностики нарушенного раз</w:t>
        <w:softHyphen/>
        <w:t>вития — комплексный подход — означает требование всесторон</w:t>
        <w:softHyphen/>
        <w:t>него обследования и оценки особенностей развития ребенка все</w:t>
        <w:softHyphen/>
        <w:t>ми необходимыми специалистами (врачами, дефектологами, пси</w:t>
        <w:softHyphen/>
        <w:t>хологами) и охватывает не только познавательную деятельность, но поведение, эмоции, волю, а также состояние зрения, слуха, двигательной сферы, неврологический статус, соматическое со</w:t>
        <w:softHyphen/>
        <w:t>стояние. Следовательно, изучение ребенка включает как медицин</w:t>
        <w:softHyphen/>
        <w:t>ское, так и психолого-педагогическое обследование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следование проводится врачами (педиатром или терапевтом, невропатологом, детским психиатром, офталь</w:t>
        <w:softHyphen/>
        <w:t>мологом, отоларингологом, при необходимости — аудиологом). Психолого-педагогическое изучение ребенка осуществляют педа-гог-дефектолог и психолог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дицинское обследование в системе комплексного изучения ребенка с отклонениями в развитии</w:t>
      </w:r>
    </w:p>
    <w:p>
      <w:pPr>
        <w:pStyle w:val="Style12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следование, как правило, начинается с изу</w:t>
        <w:softHyphen/>
        <w:t>чения данных </w:t>
      </w:r>
      <w:r>
        <w:rPr>
          <w:b/>
          <w:bCs/>
          <w:i/>
          <w:iCs/>
          <w:color w:val="000000"/>
          <w:sz w:val="28"/>
          <w:szCs w:val="28"/>
        </w:rPr>
        <w:t>анамнеза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мнез собирается врачом и составляется на основании озна</w:t>
        <w:softHyphen/>
        <w:t>комления с документацией ребенка и беседы с родителями (или лицами, их заменяющими)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емейном анамнезе анализируются сведения о семье ребенка и наследственности; описывается состав семьи, возраст и образо</w:t>
        <w:softHyphen/>
        <w:t>вательный уровень каждого из ее членов, характерологические особенности родителей. Фиксируются психические, неврологиче</w:t>
        <w:softHyphen/>
        <w:t>ские, хронические соматические заболевания родственников, па</w:t>
        <w:softHyphen/>
        <w:t>тологические особенности их физического облика. Описываются семейно-бытовые условия, в которых воспитывается ребенок, место и характер работы родителей, в частности наличие произ</w:t>
        <w:softHyphen/>
        <w:t>водственных вредностей и длительность работы с ними. Дается оценка взаимоотношений в семье, отношения к ребенку. Фикси</w:t>
        <w:softHyphen/>
        <w:t>руются случаи приверженности одного или обоих родителей к алкоголю или наркотикам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й анамнез ребенка учитывает, как протекала у матери беременность, не было ли токсикоза, соматических заболеваний, резус-конфликта, длительного приема лекарственных препаратов и других вредностей. Описываются особенности родов, наличие признаков асфиксии плода, родовой травмы, патологического предлежания плода. Отмечается характер помощи во время родов и затраченное на оживление плода время. Указывается, не было ли у ребенка врожденных пороков развития, судорог, признаков желтухи. Отмечается вес при рождении и время начала кормле</w:t>
        <w:softHyphen/>
        <w:t>ния, срок пребывания в роддоме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перечисляются перенесенные ребенком заболевания, указывается их острота, характер, длительность, лечение, нали</w:t>
        <w:softHyphen/>
        <w:t>чие осложнений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ируются случаи судорожных и других пароксизмальных состояний; отмечается, в каком возрасте они возникли, описыва</w:t>
        <w:softHyphen/>
        <w:t>ется характер припадков и эпилептических эквивалентов, их рас</w:t>
        <w:softHyphen/>
        <w:t>пределение во времени, характер пред- и постприпадочных со</w:t>
        <w:softHyphen/>
        <w:t>стояний, отмечается противосудорожное лечение, его регуляр</w:t>
        <w:softHyphen/>
        <w:t>ность и эффективность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следовании ребенка от рождения до 1 года врач-педиатр обращает внимание на следующие диагностические показатели, отмечая их в своих записях: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роста, вес, особенности развития перцептивных и локомоторных функций;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на, аппетита, длительность вскармливания грудью;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эмоционального и интеллектуального развития;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ладающее настроение, наличие вялости или возбуди</w:t>
        <w:softHyphen/>
        <w:t>мости;</w:t>
      </w:r>
    </w:p>
    <w:p>
      <w:pPr>
        <w:pStyle w:val="Style12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ется ли ребенок дома или в яслях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обследовании ребенка в возрасте от 1 года до 7 лет фикси</w:t>
        <w:softHyphen/>
        <w:t>руются особенности его развития, их соответствие возрастным показателям. Отмечается состояние вегетативной сферы: особен</w:t>
        <w:softHyphen/>
        <w:t>ности сна, аппетита, переносимость жары и т.д. Фиксируется на</w:t>
        <w:softHyphen/>
        <w:t>личие энуреза, его частота, связь с психогенной ситуацией. При описании развития моторики характеризуется степень подвижно</w:t>
        <w:softHyphen/>
        <w:t>сти ребенка, наличие вялости или двигательной расторможенности. Фиксируется наличие или отсутствие навыков опрятности и самообслуживани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медицинского обследования ребенка устанавлива</w:t>
        <w:softHyphen/>
        <w:t>ется наличие врожденных и приобретенных пороков развити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уется состояние полости рта (миндалин, носоглотки), же</w:t>
        <w:softHyphen/>
        <w:t>лудочно-кишечного тракта, дыхательной, сердечно-сосудистой, мочеполовой систем, измеряется артериальное давление, устанав</w:t>
        <w:softHyphen/>
        <w:t>ливается наличие или отсутствие аллергических явлений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 </w:t>
      </w:r>
      <w:r>
        <w:rPr>
          <w:b/>
          <w:bCs/>
          <w:i/>
          <w:iCs/>
          <w:color w:val="000000"/>
          <w:sz w:val="28"/>
          <w:szCs w:val="28"/>
        </w:rPr>
        <w:t>неврологическом обследовании </w:t>
      </w:r>
      <w:r>
        <w:rPr>
          <w:color w:val="000000"/>
          <w:sz w:val="28"/>
          <w:szCs w:val="28"/>
        </w:rPr>
        <w:t>врач-невропатолог обраща</w:t>
        <w:softHyphen/>
        <w:t>ет внимание на особенности формы лица и черепа, размеры чере</w:t>
        <w:softHyphen/>
        <w:t>па, врожденные или приобретенные пороки и дисплазии, гидро-цефальные стигмы. Затем исследуются черепно-мозговые нервы. Описывается тонус жевательной мускулатуры, состояние слюно</w:t>
        <w:softHyphen/>
        <w:t>отделительной функции, ширина и симметричность глазных ще</w:t>
        <w:softHyphen/>
        <w:t>лей, оскал зубов, движения бровей и век, лба, сохранность актов глотания, движения языка, наличие его тремора и т.д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бследуется состояние двигательной сферы: объем дви</w:t>
        <w:softHyphen/>
        <w:t>жений, их точность, плавность, тонус мышц, их сила. Отмечается наличие атрофии, спастических явлений, дистонии, гипотонии, параличей, парезов, гиперкинезов. Определяется координация движений, фиксируются патологические особенности походки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уются различные виды чувствительности, описываются менингиальные симптомы. При исследовании состояния рефлек</w:t>
        <w:softHyphen/>
        <w:t>торной сферы определяется равномерность, живость и симмет</w:t>
        <w:softHyphen/>
        <w:t>ричность сухожильных рефлексов, описываются патологические рефлексы. Фиксируется наличие и характер энуреза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седе выясняется состояние вегетативной сферы: переноси</w:t>
        <w:softHyphen/>
        <w:t>мость жары, холода, изменение аппетита, ощущение сердцебие</w:t>
        <w:softHyphen/>
        <w:t>ний, наличие немотивированного субфибрилитета или склонность к субнормальной температуре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 осмотра ребенка врачом-невропатологом — неврологи</w:t>
        <w:softHyphen/>
        <w:t>ческий диагноз. Необходимо отметить, что ценные дополнитель</w:t>
        <w:softHyphen/>
        <w:t>ные сведения могут быть получены при использовании кранио</w:t>
        <w:softHyphen/>
        <w:t>графии и ЭЭГ, ЭхоЭГ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помощью </w:t>
      </w:r>
      <w:r>
        <w:rPr>
          <w:b/>
          <w:bCs/>
          <w:i/>
          <w:iCs/>
          <w:color w:val="000000"/>
          <w:sz w:val="28"/>
          <w:szCs w:val="28"/>
        </w:rPr>
        <w:t>краниографии </w:t>
      </w:r>
      <w:r>
        <w:rPr>
          <w:color w:val="000000"/>
          <w:sz w:val="28"/>
          <w:szCs w:val="28"/>
        </w:rPr>
        <w:t>устанавливаются врожденные де</w:t>
        <w:softHyphen/>
        <w:t>фекты костей черепа, раннее расхождение/заращение черепных швов. Метод помогает диагностировать органические поражения головного мозга, выявить указания на возможное повышение внутричерепного давления (усиление рисунка пальцевых вдав-лений)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Электроэнцефалография </w:t>
      </w:r>
      <w:r>
        <w:rPr>
          <w:color w:val="000000"/>
          <w:sz w:val="28"/>
          <w:szCs w:val="28"/>
        </w:rPr>
        <w:t>(ЭЭГ) регистрирует биотоки мозга. Функционирование головного мозга сопровождается биоэлектри</w:t>
        <w:softHyphen/>
        <w:t>ческими процессами. При возбуждении в нервных клетках тканей мозга возникает разность потенциалов, которая регистрируется </w:t>
      </w:r>
      <w:r>
        <w:rPr>
          <w:b/>
          <w:bCs/>
          <w:color w:val="000000"/>
          <w:sz w:val="28"/>
          <w:szCs w:val="28"/>
        </w:rPr>
        <w:t>и </w:t>
      </w:r>
      <w:r>
        <w:rPr>
          <w:color w:val="000000"/>
          <w:sz w:val="28"/>
          <w:szCs w:val="28"/>
        </w:rPr>
        <w:t>измеряется при помощи высокочувствительных аппаратов — элект</w:t>
        <w:softHyphen/>
        <w:t>роэнцефалографов, усиливающих и записывающих биопотенциа</w:t>
        <w:softHyphen/>
        <w:t>лы головного мозга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зуальном анализе ЭЭГ обращают внимание на наличие волн, различающихся по частоте колебаний, амплитуде, форме, регулярности, выраженности реакции на внешние раздражени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ЭГ, характерной для взрослого, происходит постепенно; в связи с этим правильная оценка ЭЭГ-показателей возможна с обязательным учетом возраста ребенка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их изменений ЭЭГ, характерных только для опре</w:t>
        <w:softHyphen/>
        <w:t>деленного патологического процесса, не существует. Тем не менее ряд патологических паттернов чаще наблюдается при некоторых нервно-психических состояниях (эпилепсия, резидуально-органи-ческие поражения). ЭЭГ-данные должны сопоставляться с резуль</w:t>
        <w:softHyphen/>
        <w:t>татами клинического исследования, которое имеет решающее значение для установления диагноза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Эхоэнцефалография </w:t>
      </w:r>
      <w:r>
        <w:rPr>
          <w:color w:val="000000"/>
          <w:sz w:val="28"/>
          <w:szCs w:val="28"/>
        </w:rPr>
        <w:t>(ЭхоЭГ) — ультразвуковой метод иссле</w:t>
        <w:softHyphen/>
        <w:t>дования. Используется, в частности, для получения сведений о степени расширения </w:t>
      </w:r>
      <w:r>
        <w:rPr>
          <w:b/>
          <w:bCs/>
          <w:color w:val="000000"/>
          <w:sz w:val="28"/>
          <w:szCs w:val="28"/>
        </w:rPr>
        <w:t>III </w:t>
      </w:r>
      <w:r>
        <w:rPr>
          <w:color w:val="000000"/>
          <w:sz w:val="28"/>
          <w:szCs w:val="28"/>
        </w:rPr>
        <w:t>желудочка мозга, что позволяет косвен</w:t>
        <w:softHyphen/>
        <w:t>ным образом судить о возможном повышении внутричерепного давлени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влияния на развитие ребенка того или ино</w:t>
        <w:softHyphen/>
        <w:t>го дефекта очень важны данные о состоянии анализаторов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фтальмологическое обследование </w:t>
      </w:r>
      <w:r>
        <w:rPr>
          <w:color w:val="000000"/>
          <w:sz w:val="28"/>
          <w:szCs w:val="28"/>
        </w:rPr>
        <w:t>включает определение ост</w:t>
        <w:softHyphen/>
        <w:t>роты зрения, состояние глазного дна; исследуются поля зрения, цветовое зрение, глазодвигательные функции. Исследование глазного дна позволяет косвенно судить о состоянии сосудистой системы мозга, изменениях мозговой гемодинамики; отек соска зрительного нерва свидетельствует о повышении внутричерепно</w:t>
        <w:softHyphen/>
        <w:t>го давления (внутричерепной гипертензии). В условиях повышен</w:t>
        <w:softHyphen/>
        <w:t>ного внутричерепного давления вены глазного дна расширяются, становятся извитыми; калибр вен превышает калибр артерий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толарингологическое обследование </w:t>
      </w:r>
      <w:r>
        <w:rPr>
          <w:color w:val="000000"/>
          <w:sz w:val="28"/>
          <w:szCs w:val="28"/>
        </w:rPr>
        <w:t>— врач выясняет способ</w:t>
        <w:softHyphen/>
        <w:t>ность ребенка воспринимать на слух речь шепотную и разговор</w:t>
        <w:softHyphen/>
        <w:t>ной громкости. Затем определяется максимальное расстояние, с которого ребенок может воспринять на слух и воспроизвести про</w:t>
        <w:softHyphen/>
        <w:t>износимые врачом слова и фразы. Если во время обследования возникает подозрение, что у ребенка имеют место нарушения слуха, необходимо направить его на консультацию к аудиологу, который определяет необходимость аудиологического исследо</w:t>
        <w:softHyphen/>
        <w:t>вания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сихическое состояние </w:t>
      </w:r>
      <w:r>
        <w:rPr>
          <w:color w:val="000000"/>
          <w:sz w:val="28"/>
          <w:szCs w:val="28"/>
        </w:rPr>
        <w:t>оценивается детским психиатром (пси</w:t>
        <w:softHyphen/>
        <w:t>хоневрологом). Прежде всего отмечаются особенности внешнего вида и поведения ребенка: выразительность, адекватность мими</w:t>
        <w:softHyphen/>
        <w:t>ки, особенности позы, движений, походки, гиподинамия либо двигательное беспокойство, расторможенность. Анализируются отношение к беседе, ориентировка в месте, во времени и соб</w:t>
        <w:softHyphen/>
        <w:t>ственной личности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интеллектуального развития ребенка подробно исследуются в процессе психологического, педагогического и ло</w:t>
        <w:softHyphen/>
        <w:t>гопедического обследования. Тем не менее в беседе с ребенком врач фиксирует особенности его внимания, некоторые особенности памяти, мышления, речи. Описываются особенности эмоцио</w:t>
        <w:softHyphen/>
        <w:t>нальной сферы ребенка, его настроения: безразличие, холодность, эмоциональная вялость либо раздражительность, дурашливость и т.п. Фиксируется наличие эмоциональной лабильности, истощае</w:t>
        <w:softHyphen/>
        <w:t>мое™, склонности к аффектам, наличие тоски, страхов, навяз</w:t>
        <w:softHyphen/>
        <w:t>чивых переживаний. В беседе выявляются особенности сферы ин</w:t>
        <w:softHyphen/>
        <w:t>стинктов и влечений: наличие повышенной сексуальности, чрез</w:t>
        <w:softHyphen/>
        <w:t>мерное влечение к еде либо отказ от пищи, склонность к бродяж</w:t>
        <w:softHyphen/>
        <w:t>ничеству и т. п. В процессе беседы иногда могут быть выявлены и психотические расстройства: нарушение сознания, галлюцинации, бред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клинического изучения ребенка врач-психиатр (психоневролог) формулирует психиатрический диагноз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ы уже указывали, медицинское обследование ребенка и установление клинического диагноза выполняется врачами, но педагог и психолог должны знать полученные данные. Материалы врачебных заключений не только помогут специалистам образо</w:t>
        <w:softHyphen/>
        <w:t>вательных учреждений выбрать правильную тактику психолого-педагогического изучения ребенка, но и определят содержание коррекционно-педагогического воздействия в условиях того уч</w:t>
        <w:softHyphen/>
        <w:t>реждения, где ребенок будет находитьс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сделать образовательно-воспитательный про</w:t>
        <w:softHyphen/>
        <w:t>цесс максимально эффективным, необходимы не только сведе</w:t>
        <w:softHyphen/>
        <w:t>ния о здоровье ребенка, его физическом развитии, но и знание таких индивидуальных особенностей, как задатки и способности, интересы и склонности и т.д., т.е. психологическое и педагоги</w:t>
        <w:softHyphen/>
        <w:t>ческое изучение детей. Только при этом условии можно добиться полноценного развития ребенка и своевременно оказывать ему необходимую помощь на каждом возрастном этапе. Безусловно, педагогическое и психологическое изучение тесно связаны и их трудно разделить — это единый процесс. И тем не менее, чтобы сориентировать специалистов в отдельных проблемах, от которых в большей мере зависит успешность обучения и формирование личности, мы кратко рассматриваем каждый из них в отдельности.</w:t>
      </w:r>
    </w:p>
    <w:p>
      <w:pPr>
        <w:pStyle w:val="Style12"/>
        <w:shd w:fill="FFFFFF" w:val="clear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ическое изучение детей с нарушениями развития</w:t>
      </w:r>
    </w:p>
    <w:p>
      <w:pPr>
        <w:pStyle w:val="Style12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ое изучение предусматривает получение о ребен</w:t>
        <w:softHyphen/>
        <w:t>ке сведений, раскрывающих знания, умения, навыки, которыми он должен располагать на определенном возрастном этапе. Важно установить запас представлений об окружающем, сформирован-ность качеств, необходимых для учебной работы (произвольность психической деятельности, волевые усилия, планирование и са</w:t>
        <w:softHyphen/>
        <w:t>моконтроль, наличие мотивации, интереса и др.). Если ребенок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ся к поступлению в I класс, необходимо выявить его го</w:t>
        <w:softHyphen/>
        <w:t>товность к обучению (физическую, психологическую, умствен</w:t>
        <w:softHyphen/>
        <w:t>ную). Если дети уже учатся в школе, то следует понять причины имеющихся у них трудностей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ующие педагога сведения можно получить при исполь</w:t>
        <w:softHyphen/>
        <w:t>зовании таких методов, как непосредственная беседа с ребенком и с родителями, воспитателями о нем; анализ работ (рисунков, поделок, тетрадей и др.), специально организованное педагоги</w:t>
        <w:softHyphen/>
        <w:t>ческое обследование и педагогическое наблюдение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показывает практика, основой любого рода диагностики, позволяющей получить о ребенке максимальный объем сведений, является целенаправленное </w:t>
      </w:r>
      <w:r>
        <w:rPr>
          <w:i/>
          <w:iCs/>
          <w:color w:val="000000"/>
          <w:sz w:val="28"/>
          <w:szCs w:val="28"/>
        </w:rPr>
        <w:t xml:space="preserve">наблюдение. </w:t>
      </w:r>
      <w:r>
        <w:rPr>
          <w:color w:val="000000"/>
          <w:sz w:val="28"/>
          <w:szCs w:val="28"/>
        </w:rPr>
        <w:t>Педагогическое наблюде</w:t>
        <w:softHyphen/>
        <w:t>ние должно быть заранее спланированным, точно ориентирован</w:t>
        <w:softHyphen/>
        <w:t>ным и систематическим. Наиболее важно наблюдение за ведущей деятельностью, поскольку именно в рамках ведущей деятельно</w:t>
        <w:softHyphen/>
        <w:t>сти появляются психологические новообразования того или ино</w:t>
        <w:softHyphen/>
        <w:t>го возраста, формируются предпосылки для перехода к новой веду</w:t>
        <w:softHyphen/>
        <w:t>щей деятельности, на новый этап психического развити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ое наблюдение позволяет достаточно хорошо изу</w:t>
        <w:softHyphen/>
        <w:t>чить мотивационный аспект деятельности ребенка, его познава</w:t>
        <w:softHyphen/>
        <w:t>тельную активность, интересы. Изучение мотивации показывает уровень личностной зрелости ребенка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ом возрасте большинство мотивов неосознанны, еще не сформировалась их иерархия, не выделился ведущий мотив. На</w:t>
        <w:softHyphen/>
        <w:t>блюдение за эмоциональными реакциями ребенка поможет ра</w:t>
        <w:softHyphen/>
        <w:t>зобраться в его мотивации. Например, ребенок выполняет учеб</w:t>
        <w:softHyphen/>
        <w:t>ные обязанности, чтобы избежать порицания, чтобы его похва</w:t>
        <w:softHyphen/>
        <w:t>лили учитель или родители. У ребенка с выраженной познаватель</w:t>
        <w:softHyphen/>
        <w:t>ной мотивацией радость будет вызывать сам процесс получения знаний по какому-то предмету и т. п. Понятно, что наиболее про</w:t>
        <w:softHyphen/>
        <w:t>дуктивным из вышеперечисленных будет мотив познания нового; другие мотивы будут меньше способствовать осуществлению учеб</w:t>
        <w:softHyphen/>
        <w:t>ной деятельности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я вид мотивации, педагог получает возможность адек</w:t>
        <w:softHyphen/>
        <w:t>ватного педагогического воздействия, развивает положительные тенденции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ческое значение имеет и выявление характера инте</w:t>
        <w:softHyphen/>
        <w:t>ресов ребенка. Например, показательным может быть то, к каким предметам он больше тяготеет — к чтению, математике, есте</w:t>
        <w:softHyphen/>
        <w:t>ствознанию, физкультуре и пр. Как правило, дети с первично со</w:t>
        <w:softHyphen/>
        <w:t>хранным интеллектом больше любят те предметы, где имеющие</w:t>
        <w:softHyphen/>
        <w:t>ся нарушения меньше влияют на успешность деятельности (на</w:t>
        <w:softHyphen/>
        <w:t>пример, дети с тяжелыми нарушениями речи больше любят ма</w:t>
        <w:softHyphen/>
        <w:t>тематику, чем письмо и чтение)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позволяет также оценить степень сформированности деятельности в целом — ее целенаправленность, организованность, произвольность, способность к планированию действий, самостоятельному выбору средств выполнения деятельности. Для получения представления о сформированное™ деятельности ре</w:t>
        <w:softHyphen/>
        <w:t>бенка педагогу следует обратить внимание на следующее: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инструкции и цели задания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выполнять задание с учетом простой инструк</w:t>
        <w:softHyphen/>
        <w:t>ции и инструкции, состоящей из нескольких заданий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пределить последовательность действий, операций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ерестраивать действия в зависимости от изменения цели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осуществлять самоконтроль в процессе работы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довести деятельность до получения определенного результата, проявить настойчивость в достижении цели, преодо</w:t>
        <w:softHyphen/>
        <w:t>левать трудности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адекватно оценить результат собственной дея</w:t>
        <w:softHyphen/>
        <w:t>тельности;</w:t>
      </w:r>
    </w:p>
    <w:p>
      <w:pPr>
        <w:pStyle w:val="Style12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ключить внимание, быстро перейти от одного задания к другому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о охарактеризовать и отдельные виды деятельности ре</w:t>
        <w:softHyphen/>
        <w:t>бенка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ое наблюдение позволяет также выявить особен</w:t>
        <w:softHyphen/>
        <w:t>ности отношения ребенка к окружающим и к самому себе. Чтобы выявить эти особенности, педагог целенаправленно оценивает, насколько ребенок стремится к общению, к лидерству, как он ведет себя с младшими и старшими, насколько он инициативен, как к нему относятся окружающие и т. п. Большое значение имеет анализ отношения ребенка к имеющимся у него нарушениям — это характеризует уровень его интеллектуального и личностного развития. Нередко дети с сохранным интеллектом тяжело пере</w:t>
        <w:softHyphen/>
        <w:t>живают имеющиеся у них нарушения, подчас дают неадекватные реакции в виде выраженного негативизма, агрессии по отноше</w:t>
        <w:softHyphen/>
        <w:t>нию к окружающим. Вместе с тем даже при тяжелых нарушениях таких неадекватных личностных реакций может и не быть, и дети гармонично вписываются в коллектив сверстников с менее выра</w:t>
        <w:softHyphen/>
        <w:t>женными расстройствами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наблюдения за детьми с теми или иными пробле</w:t>
        <w:softHyphen/>
        <w:t>мами заносятся в индивидуальный дневник «сопровождения». Периодичность записей зависит от состояния каждого конкрет</w:t>
        <w:softHyphen/>
        <w:t>ного ребенка. Факты должны грамотно и своевременно фиксиро</w:t>
        <w:softHyphen/>
        <w:t>ваться и обрабатываться. Желательно, чтобы в заполнении днев</w:t>
        <w:softHyphen/>
        <w:t>ника участвовал не один учитель, а разные учителя-предметни</w:t>
        <w:softHyphen/>
        <w:t>ки, воспитатели, психолог, врач и другие специалисты. Это даст возможность более разносторонне охарактеризовать ребенка и проследить динамику его развити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, полученные с помощью наблюдения, используются при составлении психолого-педагогической характеристики ребенка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сихолого-педагогическая характеристика </w:t>
      </w:r>
      <w:r>
        <w:rPr>
          <w:i/>
          <w:iCs/>
          <w:color w:val="000000"/>
          <w:sz w:val="28"/>
          <w:szCs w:val="28"/>
        </w:rPr>
        <w:t>— </w:t>
      </w:r>
      <w:r>
        <w:rPr>
          <w:color w:val="000000"/>
          <w:sz w:val="28"/>
          <w:szCs w:val="28"/>
        </w:rPr>
        <w:t>документ, отра</w:t>
        <w:softHyphen/>
        <w:t>жающий поведение и успеваемость учащихся (воспитанников), их интересы и склонности к отдельным видам занятий, физиче</w:t>
        <w:softHyphen/>
        <w:t>ское и умственное развитие, дисциплинированность, личност</w:t>
        <w:softHyphen/>
        <w:t>ные черты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сихолого-педагогической характеристике детей с наруше</w:t>
        <w:softHyphen/>
        <w:t>ниями развития должны находить отражение не только особенно</w:t>
        <w:softHyphen/>
        <w:t>сти отклоняющегося развития ребенка, но и положительные сторо</w:t>
        <w:softHyphen/>
        <w:t>ны его личности, а также его потенциальные возможности. В ха</w:t>
        <w:softHyphen/>
        <w:t>рактеристике отмечаются динамические изменения в общем раз</w:t>
        <w:softHyphen/>
        <w:t>витии и поведении ребенка, происходящие под влиянием обуче</w:t>
        <w:softHyphen/>
        <w:t>ния и воспитания. В коррекционно-образовательном учреждении психолого-педагогическую характеристику составляет педагог-дефектолог (воспитатель) на основе изучения каждого ребенка. В приложении 4 представлены образцы характеристик детей раз</w:t>
        <w:softHyphen/>
        <w:t>ного возраста с различными нарушениями развития. При составле</w:t>
        <w:softHyphen/>
        <w:t>нии этих характеристик учитывались не только вышеизложенные рекомендации, но и рекомендации, изложенные в главах 3—5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инамическом наблюдении ребенка дошкольного возра</w:t>
        <w:softHyphen/>
        <w:t>ста, посещающего коррекционно-образовательное учреждение, целесообразно использовать карту развития ребенка, представлен</w:t>
        <w:softHyphen/>
        <w:t>ную в приложении 4. В помощь педагогам для сбора материала и составления характеристики может быть предложена программа педагогического изучения детей с нарушениями развития в усло</w:t>
        <w:softHyphen/>
        <w:t>виях образовательного учреждения, разработанная С. Д. Забрам-ной (см. табл. 1)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случаях бывает необходимо отразить результаты наблюдения не только за отдельным ребенком, но и за целым классом (группой). Это целесообразно сделать по следующей схе</w:t>
        <w:softHyphen/>
        <w:t>ме, предложенной И.М.Бгажноковой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к составлению характеристики класса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ведения о составе класса:</w:t>
      </w:r>
    </w:p>
    <w:p>
      <w:pPr>
        <w:pStyle w:val="Style12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учащихся; возраст, состав;</w:t>
      </w:r>
    </w:p>
    <w:p>
      <w:pPr>
        <w:pStyle w:val="Style12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групп учащихся по уровню познавательных (речевых, двигательных) возможностей;</w:t>
      </w:r>
    </w:p>
    <w:p>
      <w:pPr>
        <w:pStyle w:val="Style12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учащихся, занимающихся по сниженной или ин</w:t>
        <w:softHyphen/>
        <w:t>дивидуальной программе (фамилии, предметы);</w:t>
      </w:r>
    </w:p>
    <w:p>
      <w:pPr>
        <w:pStyle w:val="Style12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характеристика актива класса, содержание выполня</w:t>
        <w:softHyphen/>
        <w:t>емых поручений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ллективистские отношения внутри класса: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отношений детей (заинтересованность в общих де</w:t>
        <w:softHyphen/>
        <w:t>лах, равнодушие, разобщенность);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лидеров; чем определяется лидерство, как оно влияет на детский коллектив;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дела класса, их выполнение учащимися (само</w:t>
        <w:softHyphen/>
        <w:t>стоятельное, под контролем, с помощью учителя или воспитателя);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highlight w:val="yellow"/>
          <w:shd w:fill="FCFCFC" w:val="clear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shd w:fill="FCFCFC" w:val="clear"/>
          <w:lang w:eastAsia="en-US"/>
        </w:rPr>
        <w:t>Аслаева, Р.Г. Основы специальной педагогики и психологии: Экспресс-курс для преподавателей дистанционного обучения лиц с ограниченными возможностями здоровья. [Электронный ресурс] — Электрон. дан. — БГПУ имени М. Акмуллы, 2011. — 136 с. — Режим доступа: http://e.lanbook.com/book/49558 — Загл. с экрана.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360"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  <w:highlight w:val="yellow"/>
          <w:shd w:fill="FCFCFC" w:val="clear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shd w:fill="FCFCFC" w:val="clear"/>
          <w:lang w:eastAsia="en-US"/>
        </w:rPr>
        <w:t>Наумов А.А. История и философия специальной педагогики и психологии [Электронный ресурс]: курс лекций для магистрантов/ Наумов А.А.— Электрон. текстовые данные.— Пермь: Пермский государственный гуманитарно-педагогический университет, 2014.— 100 c.— Режим доступа: http://www.iprbookshop.ru/32046.— ЭБС «IPRbooks»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360"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  <w:highlight w:val="yellow"/>
          <w:shd w:fill="FCFCFC" w:val="clear"/>
          <w:lang w:eastAsia="en-US"/>
        </w:rPr>
      </w:pPr>
      <w:r>
        <w:rPr>
          <w:rFonts w:eastAsia="Calibri"/>
          <w:color w:val="000000"/>
          <w:sz w:val="28"/>
          <w:szCs w:val="28"/>
          <w:highlight w:val="yellow"/>
          <w:shd w:fill="FCFCFC" w:val="clear"/>
          <w:lang w:eastAsia="en-US"/>
        </w:rPr>
        <w:t>Специальная (коррекционная) дошкольная педагогика. Введение в специальность [Электронный ресурс]: учебное пособие для студентов средних и высших педагогических учебных заведений/ В.И. Селиверстов [и др.].— Электрон. текстовые данные.— М.: Академический Проект, 2015.— 319 c.— Режим доступа: http://www.iprbookshop.ru/36872.— ЭБС «IPRbooks»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highlight w:val="yellow"/>
          <w:shd w:fill="FCFCFC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highlight w:val="yellow"/>
          <w:shd w:fill="FCFCFC" w:val="clear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_Hlk531208571"/>
      <w:bookmarkStart w:id="12" w:name="_Hlk531208571"/>
      <w:bookmarkEnd w:id="12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5:41:00Z</dcterms:created>
  <dc:creator>user</dc:creator>
  <dc:description/>
  <cp:keywords/>
  <dc:language>en-US</dc:language>
  <cp:lastModifiedBy>Наташа</cp:lastModifiedBy>
  <cp:lastPrinted>2008-04-04T13:02:00Z</cp:lastPrinted>
  <dcterms:modified xsi:type="dcterms:W3CDTF">2021-10-21T15:04:00Z</dcterms:modified>
  <cp:revision>27</cp:revision>
  <dc:subject/>
  <dc:title>ФЕДЕРАЛЬНОЕ АГЕНТСТВО ПО ОБРАЗОВАНИЮ</dc:title>
</cp:coreProperties>
</file>